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836930" cy="481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9955</wp:posOffset>
                </wp:positionH>
                <wp:positionV relativeFrom="paragraph">
                  <wp:posOffset>-4445</wp:posOffset>
                </wp:positionV>
                <wp:extent cx="18376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lencliff Comprehensive High Scho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structional Unit Pl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8-20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-0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Glencliff Comprehensive High Schoo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Instructional Unit Plan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008-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acher: _______________________________</w:t>
        <w:tab/>
        <w:t>Course: __________________    Date: 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t Duration: _______________________________ through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760"/>
        <w:gridCol w:w="1548"/>
      </w:tblGrid>
      <w:tr>
        <w:trPr>
          <w:trHeight w:val="1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pter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f Applicab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ctional Objectives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NPS Standards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Numbers Only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ief Description of Lesson(s):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46037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6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46037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36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68897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4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8897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54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91757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72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91757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72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14617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114617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9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37477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08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160337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26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46075</wp:posOffset>
                </wp:positionV>
                <wp:extent cx="2514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25pt" to="197.95pt,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13030</wp:posOffset>
                </wp:positionV>
                <wp:extent cx="2523490" cy="17233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ssessment/Evidence of Learn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e-Assessment                   Demonstr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Quiz</w:t>
                              <w:tab/>
                              <w:tab/>
                              <w:t xml:space="preserve">                Observ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ject                                  Rubri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est                                       Homewor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Formative Assessm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Other: 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35.7pt;mso-wrap-distance-left:9.05pt;mso-wrap-distance-right:9.05pt;mso-wrap-distance-top:0pt;mso-wrap-distance-bottom:0pt;margin-top:8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Assessment/Evidence of Learn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Pre-Assessment                   Demonstration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Quiz</w:t>
                        <w:tab/>
                        <w:tab/>
                        <w:t xml:space="preserve">                Observation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Project                                  Rubric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Test                                       Homework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Formative Assessment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Other: _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8755</wp:posOffset>
                </wp:positionH>
                <wp:positionV relativeFrom="paragraph">
                  <wp:posOffset>113030</wp:posOffset>
                </wp:positionV>
                <wp:extent cx="2637790" cy="17233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ior Knowledg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hat prior knowledge or skills are needed for the student to complete the lesson successfull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35.7pt;mso-wrap-distance-left:9.05pt;mso-wrap-distance-right:9.05pt;mso-wrap-distance-top:0pt;mso-wrap-distance-bottom:0pt;margin-top:8.9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Prior Knowledg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hat prior knowledge or skills are needed for the student to complete the lesson successfull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85725</wp:posOffset>
                </wp:positionV>
                <wp:extent cx="2628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75pt" to="422.9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53657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42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53657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2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76517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6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76517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6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99377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78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99377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78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1222375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6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1450975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14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536575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42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536575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42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765175</wp:posOffset>
                </wp:positionV>
                <wp:extent cx="1143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6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765175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993775</wp:posOffset>
                </wp:positionV>
                <wp:extent cx="1143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78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993775</wp:posOffset>
                </wp:positionV>
                <wp:extent cx="1143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78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1222375</wp:posOffset>
                </wp:positionV>
                <wp:extent cx="1143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96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1222375</wp:posOffset>
                </wp:positionV>
                <wp:extent cx="1143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96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1450975</wp:posOffset>
                </wp:positionV>
                <wp:extent cx="114300" cy="114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14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0500</wp:posOffset>
                </wp:positionH>
                <wp:positionV relativeFrom="paragraph">
                  <wp:posOffset>536575</wp:posOffset>
                </wp:positionV>
                <wp:extent cx="11430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42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14900</wp:posOffset>
                </wp:positionH>
                <wp:positionV relativeFrom="paragraph">
                  <wp:posOffset>536575</wp:posOffset>
                </wp:positionV>
                <wp:extent cx="114300" cy="114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42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00500</wp:posOffset>
                </wp:positionH>
                <wp:positionV relativeFrom="paragraph">
                  <wp:posOffset>765175</wp:posOffset>
                </wp:positionV>
                <wp:extent cx="1143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6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14900</wp:posOffset>
                </wp:positionH>
                <wp:positionV relativeFrom="paragraph">
                  <wp:posOffset>765175</wp:posOffset>
                </wp:positionV>
                <wp:extent cx="1143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6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00500</wp:posOffset>
                </wp:positionH>
                <wp:positionV relativeFrom="paragraph">
                  <wp:posOffset>993775</wp:posOffset>
                </wp:positionV>
                <wp:extent cx="114300" cy="1143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78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14900</wp:posOffset>
                </wp:positionH>
                <wp:positionV relativeFrom="paragraph">
                  <wp:posOffset>993775</wp:posOffset>
                </wp:positionV>
                <wp:extent cx="114300" cy="1143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78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00500</wp:posOffset>
                </wp:positionH>
                <wp:positionV relativeFrom="paragraph">
                  <wp:posOffset>1222375</wp:posOffset>
                </wp:positionV>
                <wp:extent cx="114300" cy="1143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96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14900</wp:posOffset>
                </wp:positionH>
                <wp:positionV relativeFrom="paragraph">
                  <wp:posOffset>1222375</wp:posOffset>
                </wp:positionV>
                <wp:extent cx="114300" cy="1143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96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00500</wp:posOffset>
                </wp:positionH>
                <wp:positionV relativeFrom="paragraph">
                  <wp:posOffset>1450975</wp:posOffset>
                </wp:positionV>
                <wp:extent cx="114300" cy="1143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14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  <w:szCs w:val="20"/>
        </w:rPr>
        <w:t>Materials, Resources and Technolog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8655</wp:posOffset>
                </wp:positionH>
                <wp:positionV relativeFrom="paragraph">
                  <wp:posOffset>271780</wp:posOffset>
                </wp:positionV>
                <wp:extent cx="1837690" cy="141224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41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chnology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omputers                Elm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PS Clicker              DV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alculator                 Interne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LCD                         Video Came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Other: 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11.2pt;mso-wrap-distance-left:9.05pt;mso-wrap-distance-right:9.05pt;mso-wrap-distance-top:0pt;mso-wrap-distance-bottom:0pt;margin-top:21.4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chnology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</w:rPr>
                        <w:t>Computers                Elmo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</w:rPr>
                        <w:t>CPS Clicker              DVD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</w:rPr>
                        <w:t>Calculator                 Internet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</w:rPr>
                        <w:t>LCD                         Video Camera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</w:rPr>
                        <w:t>Other: 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1755</wp:posOffset>
                </wp:positionH>
                <wp:positionV relativeFrom="paragraph">
                  <wp:posOffset>271780</wp:posOffset>
                </wp:positionV>
                <wp:extent cx="1723390" cy="141224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41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oftwar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MS Word                   MS Exce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MS PPT                      Gizm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PS                              CPS PP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Nettrekker                   Safari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Othe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11.2pt;mso-wrap-distance-left:9.05pt;mso-wrap-distance-right:9.05pt;mso-wrap-distance-top:0pt;mso-wrap-distance-bottom:0pt;margin-top:21.4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oftware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</w:t>
                      </w:r>
                      <w:r>
                        <w:rPr>
                          <w:sz w:val="16"/>
                          <w:szCs w:val="16"/>
                        </w:rPr>
                        <w:t>MS Word                   MS Excel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</w:t>
                      </w:r>
                      <w:r>
                        <w:rPr>
                          <w:sz w:val="16"/>
                          <w:szCs w:val="16"/>
                        </w:rPr>
                        <w:t>MS PPT                      Gizmo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CPS                              CPS PPT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</w:rPr>
                        <w:t xml:space="preserve">Nettrekker                   Safari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Oth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11430</wp:posOffset>
                </wp:positionV>
                <wp:extent cx="1837690" cy="138049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aching Material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extbook            Supplemental Tex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Workbook          Activity Shee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Manipulative       Transparenc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Formative Access Activi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Other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0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aching Materials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</w:rPr>
                        <w:t>Textbook            Supplemental Text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</w:rPr>
                        <w:t>Workbook          Activity Sheet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</w:rPr>
                        <w:t>Manipulative       Transparencie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</w:rPr>
                        <w:t>Formative Access Activity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</w:rPr>
                        <w:t xml:space="preserve">Other    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Instructional Procedure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earning Modification:</w:t>
        <w:tab/>
        <w:t xml:space="preserve">                                               Lesson Extension: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114300" cy="1143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0</wp:posOffset>
                </wp:positionH>
                <wp:positionV relativeFrom="paragraph">
                  <wp:posOffset>50800</wp:posOffset>
                </wp:positionV>
                <wp:extent cx="114300" cy="1143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8745</wp:posOffset>
                </wp:positionH>
                <wp:positionV relativeFrom="paragraph">
                  <wp:posOffset>46355</wp:posOffset>
                </wp:positionV>
                <wp:extent cx="2637790" cy="172339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xtended Time</w:t>
                              <w:tab/>
                              <w:t xml:space="preserve">               Accommodations (IEP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lternative Assessment       Copy of Teacher Not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ssignment Length             Notebook/Journ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eer Tutor                            Web Pag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Group/Lab Intervention       Re-Testing/Teach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Online Tutorial                    ZA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Other: 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35.7pt;mso-wrap-distance-left:9.05pt;mso-wrap-distance-right:9.05pt;mso-wrap-distance-top:0pt;mso-wrap-distance-bottom:0pt;margin-top:3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</w:t>
                      </w:r>
                      <w:r>
                        <w:rPr>
                          <w:sz w:val="16"/>
                          <w:szCs w:val="16"/>
                        </w:rPr>
                        <w:t>Extended Time</w:t>
                        <w:tab/>
                        <w:t xml:space="preserve">               Accommodations (IEP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Alternative Assessment       Copy of Teacher Note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Assignment Length             Notebook/Journal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Peer Tutor                            Web Pag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Group/Lab Intervention       Re-Testing/Teaching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Online Tutorial                    ZAP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Other: _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3055</wp:posOffset>
                </wp:positionH>
                <wp:positionV relativeFrom="paragraph">
                  <wp:posOffset>46355</wp:posOffset>
                </wp:positionV>
                <wp:extent cx="2637790" cy="172339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 what ways will you provide alternative activities that will encourage students to exceed minimal requirements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35.7pt;mso-wrap-distance-left:9.05pt;mso-wrap-distance-right:9.05pt;mso-wrap-distance-top:0pt;mso-wrap-distance-bottom:0pt;margin-top:3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n what ways will you provide alternative activities that will encourage students to exceed minimal requirements?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114300" cy="1143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0</wp:posOffset>
                </wp:positionV>
                <wp:extent cx="114300" cy="1143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0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0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5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114300" cy="1143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0</wp:posOffset>
                </wp:positionH>
                <wp:positionV relativeFrom="paragraph">
                  <wp:posOffset>6350</wp:posOffset>
                </wp:positionV>
                <wp:extent cx="114300" cy="1143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0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0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114300" cy="1143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vidence of Writing</w:t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6"/>
      </w:tblGrid>
      <w:tr>
        <w:trPr>
          <w:trHeight w:val="2272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what ways are you implementing formal writing activities?  And it what ways are you providing feedback?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Inter-Disciplinary Planning and Collaboration  </w:t>
      </w:r>
      <w:r>
        <w:rPr>
          <w:sz w:val="20"/>
          <w:szCs w:val="20"/>
        </w:rPr>
        <w:t>(may include Career Academy support activities)</w:t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6"/>
      </w:tblGrid>
      <w:tr>
        <w:trPr>
          <w:trHeight w:val="2390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activities or lessons have been developed in cooperation with other subject areas?  What are the expected outcomes?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dditional information may be attached, including individual lesson plans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Unit Plans are to be turned in to Mr.Majors office every three week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4:37:00Z</dcterms:created>
  <dc:creator>tmajors</dc:creator>
  <dc:description/>
  <cp:keywords/>
  <dc:language>en-US</dc:language>
  <cp:lastModifiedBy>aselby</cp:lastModifiedBy>
  <cp:lastPrinted>2008-08-15T17:29:00Z</cp:lastPrinted>
  <dcterms:modified xsi:type="dcterms:W3CDTF">2008-08-19T14:37:00Z</dcterms:modified>
  <cp:revision>2</cp:revision>
  <dc:subject/>
  <dc:title>                         </dc:title>
</cp:coreProperties>
</file>